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705860" cy="742950"/>
            <wp:effectExtent l="0" t="0" r="0" b="0"/>
            <wp:docPr id="1" name="Z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BILJEŠKE UZ FINANSIJSKE IZVJEŠTAJE</w:t>
      </w:r>
    </w:p>
    <w:p>
      <w:pPr>
        <w:pStyle w:val="Normal"/>
        <w:jc w:val="center"/>
        <w:rPr/>
      </w:pPr>
      <w:r>
        <w:rPr>
          <w:b/>
          <w:lang w:val="hr-HR"/>
        </w:rPr>
        <w:t>za period januar-septembar 2010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Opšti podac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vesticioni Fond «EUROFOND-1» dd Tuzla je registrovan  kod Komisije za vrijednosne papire  23.03.2006.godine Rješenjem br. 05/1-19-122/06, pod brojem 03-07-2519 i nastao je transformacijom Privatizacijskog investicionog fonda «EUROFOND-1»dd Tuzla Odlukom Skupštine broj 31-I/06 od 30.01.2006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Investicioni fond «EUROFOND-1» dd Tuzla se  transformisao u Zatvoreni investicijski fond sa javnom ponudom «EUROFOND-1» dd Tuzla i upisan je kod Općinskog suda Tuzla rješenjem broj 032-0-Reg-09-0011798 a u registar fondova kod Komisije za vrijednosne papire FBiH po brojem 05/1-19-575/0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jelatnost Fonda je posredovanje u poslovanju sa vrijednosnim papirima.</w:t>
      </w:r>
    </w:p>
    <w:p>
      <w:pPr>
        <w:pStyle w:val="Normal"/>
        <w:rPr/>
      </w:pPr>
      <w:r>
        <w:rPr>
          <w:lang w:val="hr-HR"/>
        </w:rPr>
        <w:t>ZIF-om «EUROFOND-1» d.d. Tuzla upravlja Društvo za upravljanje fondovima «EURO-INVESTMENT» d.d. Tuz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snovni kapital ZIF-a  iznosi  64.985.958,00 KM i podijeljen je na 3.610.331 običnih dionica nominalne vrijednosti 18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je na dan 30.09.2010. godine dioničar kod 59 emitenata čija je nominalna vrijednost ulaganja 61.507.693,65 KM odnosno 30.827.121,26 KM  fer vrijednost.</w:t>
      </w:r>
    </w:p>
    <w:p>
      <w:pPr>
        <w:pStyle w:val="Normal"/>
        <w:rPr>
          <w:lang w:val="hr-HR"/>
        </w:rPr>
      </w:pPr>
      <w:r>
        <w:rPr>
          <w:lang w:val="hr-HR"/>
        </w:rPr>
        <w:t>Pored toga Fond u vanbilansnoj evidenciji vodi 12 emitenata koji se prema Zakonu o investicijskim fondovima ne mogu voditi u imovini Fonda.Fer vrijednost navedenih emitenata na datum isknjiženja iznosi 6.602.435,4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. </w:t>
      </w:r>
    </w:p>
    <w:p>
      <w:pPr>
        <w:pStyle w:val="Normal"/>
        <w:rPr/>
      </w:pPr>
      <w:r>
        <w:rPr>
          <w:lang w:val="hr-HR"/>
        </w:rPr>
        <w:t>Iskazivanje imovine ZIF-a  izvršeno je u skladu sa  Pravilnikom o načinu obračuna neto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/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LANS STANJ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na dan 30.09.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Skraćena šema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17"/>
        <w:gridCol w:w="4060"/>
        <w:gridCol w:w="773"/>
        <w:gridCol w:w="1080"/>
        <w:gridCol w:w="1285"/>
        <w:gridCol w:w="900"/>
      </w:tblGrid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znos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dex</w:t>
            </w:r>
          </w:p>
        </w:tc>
      </w:tr>
      <w:tr>
        <w:trPr>
          <w:trHeight w:val="255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b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to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ilješk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i period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je 01.01.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6</w:t>
            </w:r>
          </w:p>
        </w:tc>
      </w:tr>
      <w:tr>
        <w:trPr>
          <w:trHeight w:val="25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tovina i ekvivalenti gotovin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.34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2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9</w:t>
            </w:r>
          </w:p>
        </w:tc>
      </w:tr>
      <w:tr>
        <w:trPr>
          <w:trHeight w:val="4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aganja u vlasničke vrijednosne papi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 trošku (161.427.770,30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  <w:p>
            <w:pPr>
              <w:pStyle w:val="Normal"/>
              <w:ind w:left="1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28.9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49.5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za sredstav kod broker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za kamate po viđenju I ostala sredstv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6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KUPNO SREDSTVA 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502.60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34.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50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o osnovu kupljenih ulaganj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7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.01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.2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2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 i obračunati rashodi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5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48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E OBAVEZE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.48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5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SREDSTVA (9 -15)= 17 do 2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28.12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86.7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onice fonda - nominalna vrijednost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a premij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zerve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mulirana dobit ili gubitak od ulaganj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154.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65.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37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mulirana realizovana dobit ili gubitak od ulaganj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.831.2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.050.2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6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kumulirana nerealizovana dobit ili gubitak od držanja ulaganja                                                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307.53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1.018.8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5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j dionica u opticaju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0.33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0.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 sredstava po dionici na dan (9/16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4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ječna neto vrijednost sredstav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65.4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93.4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ječan broj dionica u opticaju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0.33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8.7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ječna neto vrijednost sredstava po dionici (18/19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2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i/>
          <w:i/>
          <w:lang w:val="hr-HR"/>
        </w:rPr>
      </w:pPr>
      <w:r>
        <w:rPr>
          <w:i/>
          <w:lang w:val="hr-HR"/>
        </w:rPr>
        <w:t>Gotovina i ekvivalenti gotovine</w:t>
      </w:r>
    </w:p>
    <w:p>
      <w:pPr>
        <w:pStyle w:val="Normal"/>
        <w:rPr>
          <w:color w:val="FF00FF"/>
          <w:lang w:val="hr-HR"/>
        </w:rPr>
      </w:pPr>
      <w:r>
        <w:rPr>
          <w:color w:val="FF00FF"/>
          <w:lang w:val="hr-HR"/>
        </w:rPr>
        <w:t xml:space="preserve">           </w:t>
      </w:r>
    </w:p>
    <w:p>
      <w:pPr>
        <w:pStyle w:val="Normal"/>
        <w:rPr>
          <w:lang w:val="hr-HR"/>
        </w:rPr>
      </w:pPr>
      <w:r>
        <w:rPr>
          <w:lang w:val="hr-HR"/>
        </w:rPr>
        <w:t>Gotovina predstavlja stanje novčanih sredstava na  računima  i na dan 30.09.2010. godine iznose  675.341,51 KM, što je 15,59% više od stanja na početku godine.Sredstva na žiro računu iznose 661.068,68 KM, a na skrbničkom računu sredstva namijenjena za kupovinu dionica iznose  14.272,83 KM.</w:t>
      </w:r>
    </w:p>
    <w:p>
      <w:pPr>
        <w:pStyle w:val="Normal"/>
        <w:rPr>
          <w:color w:val="FF00FF"/>
          <w:lang w:val="hr-HR"/>
        </w:rPr>
      </w:pPr>
      <w:r>
        <w:rPr>
          <w:color w:val="FF00FF"/>
          <w:lang w:val="hr-HR"/>
        </w:rPr>
      </w:r>
    </w:p>
    <w:p>
      <w:pPr>
        <w:pStyle w:val="Normal"/>
        <w:numPr>
          <w:ilvl w:val="1"/>
          <w:numId w:val="2"/>
        </w:numPr>
        <w:rPr>
          <w:i/>
          <w:i/>
          <w:lang w:val="hr-HR"/>
        </w:rPr>
      </w:pPr>
      <w:r>
        <w:rPr>
          <w:i/>
          <w:lang w:val="hr-HR"/>
        </w:rPr>
        <w:t>Ulaganja u vlasničke vrijednosne papire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lang w:val="hr-HR"/>
        </w:rPr>
        <w:tab/>
        <w:t>Vrednovanje ulaganja vrši se po fer vrijednosti ulaganja, koja predstavljaju razliku između uloženih sredstava i ispravke vrijednosti i ona iznose  30.827.121,26 KM, od čega su ulaganja u dionice 30.728.987,63 KM, a 98.133,63 su ulaganja u obveznice.</w:t>
      </w:r>
    </w:p>
    <w:p>
      <w:pPr>
        <w:pStyle w:val="Normal"/>
        <w:rPr/>
      </w:pPr>
      <w:r>
        <w:rPr>
          <w:lang w:val="hr-HR"/>
        </w:rPr>
        <w:t>Fer vrijednost ulaganja u dionice kojima se aktivno trgovalo na dan 30.09.2010. godine iznosi 14.511.920,04 KM, a fer vrijednost ulaganja u dionice kojima se nije trgovalo u poslednjih  devedeset dana iznosi 16.217.067,5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U poređenju sa stanjem na početku godine fer vrijednost ulaganja  veća je za 1,92 %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Obaveze po osnovu kupljenih ulagan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ve obaveze iznose 4.875,06 KM i odnose se na kupljene dionice 30.09.2010. godine koje će principom T+2 biti zatvorene sa skrbničkog računa 04.10.2010.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4.</w:t>
      </w:r>
      <w:r>
        <w:rPr>
          <w:i/>
          <w:lang w:val="hr-HR"/>
        </w:rPr>
        <w:t>Obaveze prema društvu za upravljanje</w:t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p>
      <w:pPr>
        <w:pStyle w:val="Normal"/>
        <w:rPr/>
      </w:pPr>
      <w:r>
        <w:rPr>
          <w:lang w:val="hr-HR"/>
        </w:rPr>
        <w:t>Obaveze prema društvu za upravljanje u iznosu od  687.019,09 KM sastoje se iz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 xml:space="preserve">-obaveze za upravljačku proviziju   u iznosu od  664.686,15 KM,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         </w:t>
      </w:r>
      <w:r>
        <w:rPr>
          <w:lang w:val="hr-HR"/>
        </w:rPr>
        <w:t>-obaveze prema Društvu za troškove upravljanja u iznosu od 22.332,94 KM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5. </w:t>
      </w:r>
      <w:r>
        <w:rPr>
          <w:i/>
          <w:lang w:val="hr-HR"/>
        </w:rPr>
        <w:t>Ostale obaveze i obračunati rashod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stale obaveze čine obaveze po osnovu bruto plaća, naknade za topli obrok,prevoz i putnih naloga za septembar  u iznosu 2.980,89  KM,obaveze prema Nadzornom odboru za septembar 2.886,86 KM i obaveze prema dobavljačima 5.377,11 KM. </w:t>
      </w:r>
    </w:p>
    <w:p>
      <w:pPr>
        <w:pStyle w:val="Normal"/>
        <w:rPr/>
      </w:pPr>
      <w:r>
        <w:rPr>
          <w:lang w:val="hr-HR"/>
        </w:rPr>
        <w:t xml:space="preserve">Obračunati rashodi su rashodi perioda koji su obračunati a nisu fakturisani sa 30.09.2010. godine i oni iznose 71.344,81 KM, a sastoje se iz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-obračunate upravljačke provizije za septembar 2010. u iznosu od  69.030,31 KM,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-obračunate obaveze za nadzor KVP  za septembar 2010. u iznosu od  2.314,50 KM,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.6.</w:t>
      </w:r>
      <w:r>
        <w:rPr>
          <w:i/>
          <w:lang w:val="hr-HR"/>
        </w:rPr>
        <w:t>Akumulirani dobitak ili gubitak od ulaganja</w:t>
      </w:r>
      <w:r>
        <w:rPr>
          <w:lang w:val="hr-HR"/>
        </w:rPr>
        <w:t xml:space="preserve"> </w:t>
        <w:tab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Akumulirani gubitak od ulaganja, predstavlja razliku između akumuliranih prihoda i rashoda Fonda i on iznosi 2.153.999,95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7. </w:t>
      </w:r>
      <w:r>
        <w:rPr>
          <w:i/>
          <w:lang w:val="hr-HR"/>
        </w:rPr>
        <w:t>Akumulirani realizovani dobitak ili gubitak od ulagan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 xml:space="preserve">       </w:t>
      </w:r>
      <w:r>
        <w:rPr>
          <w:lang w:val="hr-HR"/>
        </w:rPr>
        <w:t>Akumulirani realizovani dobitak ili gubitak od ulaganja predstavlja razliku između nabavne vrijednosti ulaganja i vrijednosti po kojoj je to ulaganje prodato, ili izvršena likvidacija.</w:t>
      </w:r>
    </w:p>
    <w:p>
      <w:pPr>
        <w:pStyle w:val="Normal"/>
        <w:jc w:val="both"/>
        <w:rPr/>
      </w:pPr>
      <w:r>
        <w:rPr>
          <w:lang w:val="hr-HR"/>
        </w:rPr>
        <w:t xml:space="preserve">Akumulirani realizovani  gubitak od ulaganja  iznosi 25.831.224,01 KM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1.8. </w:t>
      </w:r>
      <w:r>
        <w:rPr>
          <w:i/>
          <w:color w:val="000000"/>
          <w:lang w:val="hr-HR"/>
        </w:rPr>
        <w:t>Akumulirana nerealizovana dobit ili gubitak od držanja ulaganj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</w:t>
      </w:r>
      <w:r>
        <w:rPr>
          <w:color w:val="000000"/>
          <w:lang w:val="hr-HR"/>
        </w:rPr>
        <w:t xml:space="preserve">Akumulirani nerealizovani gubitak od držanja ulaganja iznosi 10.307.535,49 </w:t>
      </w:r>
      <w:r>
        <w:rPr>
          <w:color w:val="000000"/>
        </w:rPr>
        <w:t>KM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Akumulirani nerealizovani dobici ili gubici predstavljaju uskladjivanje neto vrijednosti imovine Fonda, na način kako je to regulisano Pravilnikom o utvrdjivanju neto vrijednosti imovin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/>
      </w:pPr>
      <w:r>
        <w:rPr>
          <w:lang w:val="hr-HR"/>
        </w:rPr>
        <w:t>Prosječna neto</w:t>
      </w:r>
      <w:r>
        <w:rPr>
          <w:i/>
          <w:lang w:val="hr-HR"/>
        </w:rPr>
        <w:t xml:space="preserve"> </w:t>
      </w:r>
      <w:r>
        <w:rPr>
          <w:lang w:val="hr-HR"/>
        </w:rPr>
        <w:t xml:space="preserve">vrijednost imovine za ovaj obračunski period iznosi 29.365.404 KM, a po dionici 8,13 KM. </w:t>
      </w:r>
    </w:p>
    <w:p>
      <w:pPr>
        <w:pStyle w:val="Normal"/>
        <w:rPr/>
      </w:pPr>
      <w:r>
        <w:rPr>
          <w:lang w:val="hr-HR"/>
        </w:rPr>
        <w:t>U ovom periodu neto sredstva su veća u poređenju sa stanjem na početku godine za 1,45%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Tržišna vrijednost imovine Fonda, utvrđuje se tako da se emitovani broj dionica Fonda pomnoži sa cijenom dionice na dan sastavljanja izvještaja i doda vrijednost gotovine i ostalih sredsta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a dan 30.09.2010. godine tržišna vrijednost imovine fonda iznosi 5.729.804 dok su na početku godine iznosila 7.913.199 KM.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BILANS USPJEHA </w:t>
      </w:r>
    </w:p>
    <w:p>
      <w:pPr>
        <w:pStyle w:val="Heading1"/>
        <w:jc w:val="center"/>
        <w:rPr/>
      </w:pPr>
      <w:r>
        <w:rPr>
          <w:b w:val="false"/>
        </w:rPr>
        <w:t>za period 01.01. - 30.09.2010</w:t>
      </w:r>
      <w:r>
        <w:rPr/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17"/>
        <w:gridCol w:w="4315"/>
        <w:gridCol w:w="780"/>
        <w:gridCol w:w="1080"/>
        <w:gridCol w:w="1103"/>
        <w:gridCol w:w="720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znos</w:t>
            </w:r>
          </w:p>
        </w:tc>
      </w:tr>
      <w:tr>
        <w:trPr>
          <w:trHeight w:val="255" w:hRule="atLeast"/>
          <w:cantSplit w:val="true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b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to</w:t>
            </w:r>
          </w:p>
        </w:tc>
        <w:tc>
          <w:tcPr>
            <w:tcW w:w="4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i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ilješk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kući 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redni period 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hod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vidende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.12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3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8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gi prihod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AN PRIHOD (1-3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.2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8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2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shod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.2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.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6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registr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3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epozitar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7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za revizij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9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za računovodstv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93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9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za pravne uslug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rvisiranja dioničara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i troškovi nadzornog odbora i direktora fond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02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0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8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9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ozajmljivanja - kamat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efundirani od strane Društva za upravljanj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 RASHODI 4 do 13-14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.69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.6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4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ITAK(GUBITAK) OD ULAGANJA (3-15)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89.00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0.8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11</w:t>
            </w:r>
          </w:p>
        </w:tc>
      </w:tr>
      <w:tr>
        <w:trPr>
          <w:trHeight w:val="25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8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TO REALIZOVANI DOBITAK(GUBITAK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984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.05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8</w:t>
            </w:r>
          </w:p>
        </w:tc>
      </w:tr>
      <w:tr>
        <w:trPr>
          <w:trHeight w:val="255" w:hRule="atLeast"/>
          <w:cantSplit w:val="true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TRANSAKCIJA SA ULAGANJIMA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JENA U NEREALIZOVANIM DOBICIMA (GUBICIMA) OD ULAGANJA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.359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346.1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bit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POVEĆANJE (SMANJENJE) NETO SREDSTAVA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1.343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068.93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7</w:t>
            </w:r>
          </w:p>
        </w:tc>
      </w:tr>
      <w:tr>
        <w:trPr>
          <w:trHeight w:val="255" w:hRule="atLeast"/>
          <w:cantSplit w:val="true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O REZULTAT POSLOVANJA ( 16+17+18-19)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lang w:val="hr-HR"/>
        </w:rPr>
        <w:t>3</w:t>
      </w:r>
      <w:r>
        <w:rPr>
          <w:color w:val="FFFF00"/>
          <w:lang w:val="hr-HR"/>
        </w:rPr>
        <w:t>.</w:t>
      </w:r>
      <w:r>
        <w:rPr>
          <w:color w:val="000000"/>
          <w:lang w:val="hr-HR"/>
        </w:rPr>
        <w:t>1.</w:t>
      </w:r>
      <w:r>
        <w:rPr>
          <w:i/>
          <w:color w:val="000000"/>
          <w:lang w:val="hr-HR"/>
        </w:rPr>
        <w:t>Ukupan prihod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FF00FF"/>
          <w:lang w:val="hr-HR"/>
        </w:rPr>
      </w:pPr>
      <w:r>
        <w:rPr>
          <w:color w:val="000000"/>
          <w:lang w:val="hr-HR"/>
        </w:rPr>
        <w:t xml:space="preserve">       </w:t>
      </w:r>
      <w:r>
        <w:rPr>
          <w:color w:val="000000"/>
          <w:lang w:val="hr-HR"/>
        </w:rPr>
        <w:t>U ovom periodu Fond je ostvario ukupan prihod u iznosu od 267.121,62 KM. Čini ga prihod od dividendi u iznosu od 267.121,62 KM i to od  emitenta JP Elektroprivreda BiH  18.127,22 KM , Voćni rasadnik Srebrenik 1.988,79 KM, BH Telecom Sarajevo 18.419,61 KM, Ingram dd Srebrenik 228.586,00 KM  i prihod od kamata na depozite po viđenju u iznosu od 568,48</w:t>
      </w:r>
      <w:r>
        <w:rPr>
          <w:color w:val="FF00FF"/>
          <w:lang w:val="hr-HR"/>
        </w:rPr>
        <w:t xml:space="preserve"> </w:t>
      </w:r>
      <w:r>
        <w:rPr>
          <w:lang w:val="hr-HR"/>
        </w:rPr>
        <w:t>KM.</w:t>
      </w:r>
    </w:p>
    <w:p>
      <w:pPr>
        <w:pStyle w:val="Normal"/>
        <w:rPr>
          <w:color w:val="FF00FF"/>
          <w:lang w:val="hr-HR"/>
        </w:rPr>
      </w:pPr>
      <w:r>
        <w:rPr>
          <w:color w:val="FF00FF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/>
      </w:pPr>
      <w:r>
        <w:rPr>
          <w:color w:val="000000"/>
          <w:lang w:val="hr-HR"/>
        </w:rPr>
        <w:t>3.2.</w:t>
      </w:r>
      <w:r>
        <w:rPr>
          <w:i/>
          <w:color w:val="000000"/>
          <w:lang w:val="hr-HR"/>
        </w:rPr>
        <w:t>Naknade društvu za upravljanje</w:t>
      </w:r>
      <w:r>
        <w:rPr>
          <w:color w:val="000000"/>
          <w:lang w:val="hr-HR"/>
        </w:rPr>
        <w:t xml:space="preserve">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</w:t>
      </w:r>
    </w:p>
    <w:p>
      <w:pPr>
        <w:pStyle w:val="Normal"/>
        <w:rPr>
          <w:lang w:val="hr-HR"/>
        </w:rPr>
      </w:pPr>
      <w:r>
        <w:rPr>
          <w:color w:val="000000"/>
          <w:lang w:val="hr-HR"/>
        </w:rPr>
        <w:t xml:space="preserve">       </w:t>
      </w:r>
      <w:r>
        <w:rPr>
          <w:color w:val="000000"/>
          <w:lang w:val="hr-HR"/>
        </w:rPr>
        <w:t>Naknade društvu za upravljanje iznosi 627.296,86 KM, a  naplaćuje se samo u novcu.</w:t>
      </w:r>
    </w:p>
    <w:p>
      <w:pPr>
        <w:pStyle w:val="Normal"/>
        <w:rPr>
          <w:lang w:val="hr-HR"/>
        </w:rPr>
      </w:pPr>
      <w:r>
        <w:rPr>
          <w:lang w:val="hr-HR"/>
        </w:rPr>
        <w:t>U poređenju s istim periodom prethodne godine iznos naknada je veći za 106,68%.</w:t>
      </w:r>
    </w:p>
    <w:p>
      <w:pPr>
        <w:pStyle w:val="Normal"/>
        <w:rPr>
          <w:lang w:val="hr-HR"/>
        </w:rPr>
      </w:pPr>
      <w:r>
        <w:rPr>
          <w:lang w:val="hr-HR"/>
        </w:rPr>
        <w:t>Razlog ovom povećanju leži u povećanju stope upravljačke provizije sa 1% na 3% prilikom transformacije IF-a u ZIF.</w:t>
      </w:r>
    </w:p>
    <w:p>
      <w:pPr>
        <w:pStyle w:val="Normal"/>
        <w:rPr>
          <w:lang w:val="hr-HR"/>
        </w:rPr>
      </w:pPr>
      <w:r>
        <w:rPr>
          <w:lang w:val="hr-HR"/>
        </w:rPr>
        <w:t>Naknade Registru,Depozitaru  i usluge računovodstva u odnosu na uporedni period nisu značajno porasl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TextBody"/>
        <w:rPr/>
      </w:pPr>
      <w:r>
        <w:rPr>
          <w:lang w:val="hr-HR"/>
        </w:rPr>
        <w:t xml:space="preserve">       </w:t>
      </w:r>
      <w:r>
        <w:rPr>
          <w:bCs/>
          <w:szCs w:val="22"/>
        </w:rPr>
        <w:t>Pregled neto vrijednosti i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62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57"/>
        <w:gridCol w:w="1683"/>
        <w:gridCol w:w="1496"/>
      </w:tblGrid>
      <w:tr>
        <w:trPr>
          <w:trHeight w:val="25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26.698,8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.951.371,6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78,43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4.366,3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.293.574,4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733,94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12.781,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.580.366,6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50,92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12.019,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.234.489,9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086,22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96.386,2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464.377,5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660,94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43.065,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343.065,1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357,66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84513,4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284.513,4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11,28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54.863,1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54.863,1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87,16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73.944,6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612.122,3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030,31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O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65.404,2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879.860,4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.296,86</w:t>
            </w:r>
          </w:p>
        </w:tc>
      </w:tr>
    </w:tbl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  <w:lang w:val="hr-HR"/>
        </w:rPr>
      </w:pPr>
      <w:r>
        <w:rPr>
          <w:bCs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i/>
          <w:lang w:val="hr-HR"/>
        </w:rPr>
        <w:t>3.4. Troškovi servisiranja dioničara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 xml:space="preserve">  </w:t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lang w:val="hr-HR"/>
        </w:rPr>
        <w:t>Troškovi servisiranja dioničara  predstavljaju troškove objave obaveznih izvještaja u dnevnim   novinama i oni iznose 1.450,8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i/>
          <w:lang w:val="hr-HR"/>
        </w:rPr>
        <w:t>3.5</w:t>
      </w:r>
      <w:r>
        <w:rPr>
          <w:lang w:val="hr-HR"/>
        </w:rPr>
        <w:t xml:space="preserve">. </w:t>
      </w:r>
      <w:r>
        <w:rPr>
          <w:i/>
          <w:lang w:val="hr-HR"/>
        </w:rPr>
        <w:t>Naknade i troškovi nadzornog odbora i direktora Fonda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Naknade i troškovi nadzornog odbora i direktora Fonda iznose 53.028,31 KM i manji su za  31,16 % u odnosu na uporedni period prethodne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3.6. </w:t>
      </w:r>
      <w:r>
        <w:rPr>
          <w:i/>
          <w:lang w:val="hr-HR"/>
        </w:rPr>
        <w:t>Ostali troškovi iznose 34.119,79 KM i čine ih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</w:t>
      </w:r>
      <w:r>
        <w:rPr>
          <w:lang w:val="hr-HR"/>
        </w:rPr>
        <w:t>-      troškovi Komisije za vrijednosne papire u iznosu od  19.613,47 KM,</w:t>
      </w:r>
    </w:p>
    <w:p>
      <w:pPr>
        <w:pStyle w:val="Normal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-      troškovi SASE  8.550,00 KM,        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-      porez za zaštitu od nesreće i  elementarnih nepogoda 74,25 KM.  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</w:t>
      </w:r>
      <w:r>
        <w:rPr>
          <w:lang w:val="hr-HR"/>
        </w:rPr>
        <w:t>-      opšte vodne naknade 74,25 KM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</w:t>
      </w:r>
      <w:r>
        <w:rPr>
          <w:lang w:val="hr-HR"/>
        </w:rPr>
        <w:t>-      troškovi AFIP 117,00 KM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</w:t>
      </w:r>
      <w:r>
        <w:rPr>
          <w:lang w:val="hr-HR"/>
        </w:rPr>
        <w:t>-      troškovi brokerske provizije 3.144,98 KM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-      komunalne takse 200,00 KM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-      troškovi telefona,putni troškovi i ostali troškovi iznose 1.255,21 K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-      naknade za šume TK i FBiH 999,63 K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7.</w:t>
      </w:r>
      <w:r>
        <w:rPr>
          <w:i/>
          <w:lang w:val="hr-HR"/>
        </w:rPr>
        <w:t xml:space="preserve"> Neto realizovani gubitak ili dobitak od transakcija sa ulaganjima</w:t>
      </w: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</w:t>
      </w:r>
      <w:r>
        <w:rPr>
          <w:lang w:val="hr-HR"/>
        </w:rPr>
        <w:t>Neto realizovani dobici od transakcija sa ulaganjima iznose 218.983,72 KM i potiču od prodaje dionica Vemal dd Tešanj u iznosu 139.640,55 KM i  upisanih dionica u RVP PTK Finkom dd Tuzla u iznosu od 79.343,17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rPr/>
      </w:pPr>
      <w:r>
        <w:rPr>
          <w:lang w:val="hr-HR"/>
        </w:rPr>
        <w:t xml:space="preserve">3.8. </w:t>
      </w:r>
      <w:r>
        <w:rPr>
          <w:i/>
          <w:lang w:val="hr-HR"/>
        </w:rPr>
        <w:t>Promjena u nerealizovanim dobicima ili gubicima  od ulaganja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lang w:val="hr-HR"/>
        </w:rPr>
        <w:tab/>
        <w:t>Promjene u nerealizovanim dobicima od ulaganja u ovom  perioda iznose 711.359,09  KM, a rezultat su usklađivanja vrijednosti ulaganja u skladu sa Pravilnikom o utvrđivanju neto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IZVJEŠTAJ O PROMJENAMA U NETO SREDSTVIMA</w:t>
      </w:r>
    </w:p>
    <w:p>
      <w:pPr>
        <w:pStyle w:val="Heading1"/>
        <w:jc w:val="center"/>
        <w:rPr/>
      </w:pPr>
      <w:r>
        <w:rPr>
          <w:b w:val="false"/>
        </w:rPr>
        <w:t>za period 01.01.-30.09. 2010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433"/>
        <w:gridCol w:w="1488"/>
        <w:gridCol w:w="1260"/>
      </w:tblGrid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no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b.</w:t>
            </w:r>
          </w:p>
        </w:tc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iod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redni period 200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anj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itak (Gubitak) od ulaganj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89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0.87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to realizovani dobitak(gubitak) od transakcija sa vrijednosnim papirima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9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.058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jena u nerealizovanim dobicima (gubicima) na ulaganjim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.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346.116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bit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PORAST (SAMANJENJE) U NETO SREDSTVIMA (1+2+3-4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441.3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-6.068.936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ja dividendnih dionica I povrat više plaćene proviz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663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KUPNO POVEĆANJE (SMANJENJE) u NETO SREDSTVIMA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.3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987.273</w:t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o sredstva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četku  period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86.7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189.60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kraju period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28.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02.32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ge informacij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an broj dionica u opticaju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0.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0.33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a kraju perioda neto sredstva su veća u poređenju na početak perioda za 441.343 KM, a što je rezultat kretanja vrijednosti dionica emitenata iz portfolija Fonda na tržištu vrijednosnih papir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IZVJEŠTAJ O NOVČANIM TOKOVIMA</w:t>
      </w:r>
    </w:p>
    <w:p>
      <w:pPr>
        <w:pStyle w:val="Heading1"/>
        <w:jc w:val="center"/>
        <w:rPr/>
      </w:pPr>
      <w:r>
        <w:rPr>
          <w:b w:val="false"/>
        </w:rPr>
        <w:t>za period 01.01 - 30.09.2010</w:t>
      </w:r>
      <w:r>
        <w:rPr>
          <w:b w:val="false"/>
          <w:szCs w:val="16"/>
        </w:rPr>
        <w:t>.</w:t>
      </w:r>
    </w:p>
    <w:p>
      <w:pPr>
        <w:pStyle w:val="Heading1"/>
        <w:jc w:val="center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tbl>
      <w:tblPr>
        <w:tblW w:w="86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956"/>
        <w:gridCol w:w="1804"/>
        <w:gridCol w:w="1448"/>
      </w:tblGrid>
      <w:tr>
        <w:trPr>
          <w:trHeight w:val="33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Iznos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b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.</w:t>
            </w:r>
          </w:p>
        </w:tc>
        <w:tc>
          <w:tcPr>
            <w:tcW w:w="4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eku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ć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Uporedni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2009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liv o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aje vrijednosnih papira iz portfolio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.23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66.800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idende ostalih prihod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.1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225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undiranje rashoda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prilivi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8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u vrijednosnih papi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6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0.821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hod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.9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.488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bi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tali poslovni odlivi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77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o gotovina ostvarena poslovanjem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1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1.567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tovina u banci i blagajni na početku period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2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757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tovina u banci i blagajni na kraju period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.34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9.324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o porast (smanjenje) gotovine u banci i u blagaj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1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1.567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TRANSAKCIJE SA DIONICA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U periodu 01.01.-30.09. 2010. godine Društvo je u ime Fonda izvršilo  prodaju  18.083 dionica  Vemal dd Tešanj za 356.235,10 KM. </w:t>
      </w:r>
    </w:p>
    <w:p>
      <w:pPr>
        <w:pStyle w:val="Normal"/>
        <w:rPr>
          <w:lang w:val="hr-HR"/>
        </w:rPr>
      </w:pPr>
      <w:r>
        <w:rPr>
          <w:lang w:val="hr-HR"/>
        </w:rPr>
        <w:t>Fond ne posjeduje više dionice emitenta «Vemal» dd Tešanj.</w:t>
      </w:r>
    </w:p>
    <w:p>
      <w:pPr>
        <w:pStyle w:val="Normal"/>
        <w:rPr>
          <w:lang w:val="hr-HR"/>
        </w:rPr>
      </w:pPr>
      <w:r>
        <w:rPr>
          <w:lang w:val="hr-HR"/>
        </w:rPr>
        <w:t>U istom periodu je kupljeno 1.500 dionica BH Telekom dd Sarajevo za 29.265,00 KM,  22.400  dionica ZIF BONUS dd Sarajevo za 56.000,00 KM i 4.000 dionica ZIF BOSFIN dd Sarajevo za 12.680,00 KM, ZIF BIG dd Sarajevo 293 dionice za 911,30 KM i 179 dionica JP Elektroprivreda BiH dd Sarajevo za 4.653,38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b/>
          <w:bCs/>
          <w:caps/>
          <w:sz w:val="20"/>
          <w:lang w:val="hr-HR"/>
        </w:rPr>
        <w:t xml:space="preserve">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Certificirani računovođa:                                                                                Direktor:</w:t>
      </w:r>
    </w:p>
    <w:sectPr>
      <w:footerReference w:type="default" r:id="rId3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5:00Z</dcterms:created>
  <dc:creator>esad.o</dc:creator>
  <dc:description/>
  <cp:keywords/>
  <dc:language>en-US</dc:language>
  <cp:lastModifiedBy>User</cp:lastModifiedBy>
  <cp:lastPrinted>2010-10-26T12:24:00Z</cp:lastPrinted>
  <dcterms:modified xsi:type="dcterms:W3CDTF">2010-11-10T08:05:00Z</dcterms:modified>
  <cp:revision>2</cp:revision>
  <dc:subject/>
  <dc:title>Privatizacijski investicioni fond</dc:title>
</cp:coreProperties>
</file>